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hd w:fill="F2DBDB" w:val="clear"/>
        <w:rPr/>
      </w:pPr>
      <w:r>
        <w:rPr/>
        <w:t>PRUEBAS DE EVALUACIÓN ORDINARIA DE 1º GESTIÓN ADMINISTRATIVA</w:t>
      </w:r>
    </w:p>
    <w:p>
      <w:pPr>
        <w:pStyle w:val="Normal"/>
        <w:shd w:fill="F2DBDB" w:val="clear"/>
        <w:jc w:val="center"/>
        <w:rPr>
          <w:b/>
          <w:b/>
        </w:rPr>
      </w:pPr>
      <w:r>
        <w:rPr>
          <w:b/>
        </w:rPr>
        <w:t>CURSO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2710</wp:posOffset>
                </wp:positionV>
                <wp:extent cx="8153400" cy="527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2319"/>
                              <w:gridCol w:w="2340"/>
                              <w:gridCol w:w="2181"/>
                              <w:gridCol w:w="2280"/>
                              <w:gridCol w:w="228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LU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8 JUNI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AR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9 JUNI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IÉRCO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0 JUNI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JUEV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1 JULI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VIER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2 JUL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15-9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A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CANOGRAFÍ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cturación (Práctica)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15-10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AC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15-11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OL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15- 11:45</w:t>
                                  </w:r>
                                </w:p>
                              </w:tc>
                              <w:tc>
                                <w:tcPr>
                                  <w:tcW w:w="114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     E   C   R    E    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45- 1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GLÉ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 y 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45 –13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 y 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:45-14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 y 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415.1pt;mso-wrap-distance-left:7.05pt;mso-wrap-distance-right:7.05pt;mso-wrap-distance-top:0pt;mso-wrap-distance-bottom:0pt;margin-top:107.3pt;mso-position-vertical-relative:page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2319"/>
                        <w:gridCol w:w="2340"/>
                        <w:gridCol w:w="2181"/>
                        <w:gridCol w:w="2280"/>
                        <w:gridCol w:w="228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U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8 JUNI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AR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9 JUNI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IÉRC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 JUNI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JUEV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1 JULI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IER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2 JULI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15-9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A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CANOGRAFÍ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turación (Práctica)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15-10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AC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15-11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OL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15- 11:45</w:t>
                            </w:r>
                          </w:p>
                        </w:tc>
                        <w:tc>
                          <w:tcPr>
                            <w:tcW w:w="114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     E   C   R    E    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45- 1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LÉ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 y 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45 –13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 y 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:45-14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 y 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6:00Z</dcterms:created>
  <dc:creator>usuario</dc:creator>
  <dc:description/>
  <dc:language>en-US</dc:language>
  <cp:lastModifiedBy>Admin</cp:lastModifiedBy>
  <cp:lastPrinted>2012-06-13T08:46:00Z</cp:lastPrinted>
  <dcterms:modified xsi:type="dcterms:W3CDTF">2012-06-13T06:49:00Z</dcterms:modified>
  <cp:revision>4</cp:revision>
  <dc:subject/>
  <dc:title>JUEVES 21</dc:title>
</cp:coreProperties>
</file>